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1 do wniosku o jednorazowe środki na podjęcie działalności ze środków PF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 Z O R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widywane efekty ekonomiczne prowadzonej działalnoś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Biznespla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WAGA! Prawidłowo przygotowany biznesplan musi zawierać następujące elementy: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/>
          <w:sz w:val="22"/>
        </w:rPr>
        <w:t xml:space="preserve">Opis przedsięwzięcia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a)  opis działalności – </w:t>
      </w:r>
      <w:r>
        <w:rPr>
          <w:i/>
          <w:sz w:val="22"/>
        </w:rPr>
        <w:t>krótka prezentacja firmy, należy określić rodzaj</w:t>
      </w:r>
      <w:r>
        <w:rPr>
          <w:sz w:val="22"/>
        </w:rPr>
        <w:t xml:space="preserve"> </w:t>
      </w:r>
      <w:r>
        <w:rPr>
          <w:i/>
          <w:sz w:val="22"/>
        </w:rPr>
        <w:t>prowadzonej działalności, profil, zakres, cel działalności,</w:t>
      </w:r>
    </w:p>
    <w:p>
      <w:pPr>
        <w:pStyle w:val="TextBodyIndent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b)</w:t>
      </w:r>
      <w:r>
        <w:rPr/>
        <w:t xml:space="preserve"> </w:t>
      </w:r>
      <w:r>
        <w:rPr>
          <w:sz w:val="22"/>
          <w:szCs w:val="22"/>
        </w:rPr>
        <w:t xml:space="preserve">przedstawienie przedsiębiorcy – </w:t>
      </w:r>
      <w:r>
        <w:rPr>
          <w:i/>
          <w:sz w:val="22"/>
          <w:szCs w:val="22"/>
        </w:rPr>
        <w:t>zasadność prowadzenia danego typu działalności,</w:t>
        <w:br/>
        <w:t xml:space="preserve"> uwzględniając wykształcenie, predyspozycje osobowościowe itd., opisać swoje zaangażowanie      w realizację projekt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Analiza rynku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a) lokalizacja i jej wpływ na rozwój firmy </w:t>
      </w:r>
      <w:r>
        <w:rPr>
          <w:i/>
          <w:sz w:val="22"/>
        </w:rPr>
        <w:t>– należy określić również zasięg działania firmy,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b) przewidywana grupa odbiorców produktu/usługi-</w:t>
      </w:r>
      <w:r>
        <w:rPr>
          <w:i/>
          <w:sz w:val="22"/>
        </w:rPr>
        <w:t xml:space="preserve"> dla kogo przeznaczony jest produkt/usługa,  charakterystyka klientów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c) konkurencja – </w:t>
      </w:r>
      <w:r>
        <w:rPr>
          <w:i/>
          <w:sz w:val="22"/>
        </w:rPr>
        <w:t>należy wymienić i odnieść się do niej, w jaki sposób produkt różni się</w:t>
        <w:br/>
        <w:t xml:space="preserve"> od konkurencji, w czym jest od niej lepszy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d) dostawcy/kontrahenci – </w:t>
      </w:r>
      <w:r>
        <w:rPr>
          <w:i/>
          <w:sz w:val="22"/>
        </w:rPr>
        <w:t>należy wymienić, jaki towar/usługę będą dostarczać, na jakich zasadach będzie pozyskiwany towar/materiały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e) strategia cenowa – </w:t>
      </w:r>
      <w:r>
        <w:rPr>
          <w:i/>
          <w:sz w:val="22"/>
        </w:rPr>
        <w:t>należy określić, w jaki sposób będzie kształtować się cena produktu, usługi, towaru; można podać marżę jeżeli jest znana, można określić, jak będzie kształtowała się cena w porównaniu z cenami konkurencji, można podać cennik usług; opisać politykę cenową, biorąc pod uwagę, że wielkość obrotu będzie od niej uzależniona,</w:t>
      </w:r>
    </w:p>
    <w:p>
      <w:pPr>
        <w:pStyle w:val="Normal"/>
        <w:spacing w:lineRule="auto" w:line="360" w:before="0" w:after="120"/>
        <w:ind w:left="284" w:hanging="283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) działania marketingowe – </w:t>
      </w:r>
      <w:r>
        <w:rPr>
          <w:i/>
          <w:sz w:val="22"/>
        </w:rPr>
        <w:t>należy określić</w:t>
      </w:r>
      <w:r>
        <w:rPr>
          <w:sz w:val="22"/>
        </w:rPr>
        <w:t xml:space="preserve">, </w:t>
      </w:r>
      <w:r>
        <w:rPr>
          <w:i/>
          <w:sz w:val="22"/>
        </w:rPr>
        <w:t>jakie akcje promocyjne są planowane w związku</w:t>
        <w:br/>
        <w:t>z działalnością np.  reklama w prasie lokalnej, ulotk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Charakterystyka produktu / usługi z uwzględnieniem jego popytu na rynku 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Należy szczegółowo przedstawić, jakie usługi będzie świadczyła firma, czy produkt jest nowy</w:t>
        <w:br/>
        <w:t xml:space="preserve"> na rynku, innowacyjny, opisać jakie rodzaje towarów/produktów będą przedmiotem działalności, czym przewyższają istniejące na rynku konkurencyjne produkty/usługi, czy są łatwo sprzedawalne, czy dotyczą potrzeb, które obecnie nie są zaspokajane; proszę określić, czy popyt na produkt/usługę będzie podlegał sezonowym zmianom, jeśli tak- jak będą minimalizowane skutki tej sezonowości; opisać plany rozszerzenia asortymentu/usług, rozwoju firmy, tworzenia nowych stanowisk prac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Opis całości czynności związanych z wykonywaniem usług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szczegółowo opisać proces świadczonych usług- harmonogram dnia, całość czynności</w:t>
        <w:br/>
        <w:t>od momentu pozyskania klienta do otrzymania zapłaty za wykonaną usługę.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b/>
          <w:sz w:val="22"/>
        </w:rPr>
        <w:t>Opis przedmiotów zakupu w ramach dofinansowania (wg specyfikacji z wniosku)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Należy uzasadnić konieczność zakupu, wskazać ich wpływ na zwiększenie szansy powodzenia planowanej działalności na rynku, opisać do czego będą wykorzystywane w działalności; jeżeli      w specyfikacji planowane zakupy ułożone są w grupy, należy opisać, jakie przedmioty wchodzą     w skład danej grup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Forma rozliczenia podatku dochodowego z Urzędem Skarbowym 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określić formę rozliczenia podatku dochodowego (karta podatkowa, rozliczenie</w:t>
        <w:br/>
        <w:t>na zasadach ogólnych-podatkowa księga przychodów i rozchodów, ryczałt od przychodów ewidencjonowanych, podatek liniowy); proszę podać wysokość podatku w %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</w:rPr>
        <w:t>7. Plan rozwoju firmy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Należy opisać rozszerzenie asortymentu/usług, wskazać etapy rozwoju firmy, tworzenia nowych</w:t>
        <w:br/>
        <w:t xml:space="preserve"> stanowisk prac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Analiza finansowa przedsięwzięcia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Należy </w:t>
      </w:r>
      <w:r>
        <w:rPr>
          <w:i/>
          <w:sz w:val="22"/>
          <w:u w:val="single"/>
        </w:rPr>
        <w:t>opisać elementy rachunku wyników</w:t>
      </w:r>
      <w:r>
        <w:rPr>
          <w:i/>
          <w:sz w:val="22"/>
        </w:rPr>
        <w:t xml:space="preserve"> (patrz-kolejna strona),np.: wyjaśnić, na jakiej podstawie wskazano wysokość  przychodu.</w:t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i/>
          <w:sz w:val="22"/>
        </w:rPr>
        <w:t>Uwaga! Biznesplan, rachunek wyników oraz wszystkie informacje zawarte we wniosku musza tworzyć logiczna całość. Informacje zawarte w biznesplanie powinny mieć swoje potwierdzenie      w postaci załączonych dokumentów</w:t>
      </w:r>
      <w:r>
        <w:rPr>
          <w:i/>
          <w:sz w:val="22"/>
        </w:rPr>
        <w:t>.</w:t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kładowy rachunek wyników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95"/>
        <w:gridCol w:w="1559"/>
        <w:gridCol w:w="1701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erwszy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ugi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towarów, materiałów lub usług (w tym koszty dostawy, przesyłki, opakowa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fi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zatrudnionych pracowników z uwzględnieniem kosztów składek ZUS i podatku doch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Opłaty za najem lokalu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ns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eksploat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nergia, co, gaz, wo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lam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ogłoszeń prasowych, wizytówek, papieru firmowego, gadżetów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własn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paliwa, napraw, ubezpieczenia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Koszty administracyjne i telekomunik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czta, opłaty bankowe, telefon, Intern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setki od kredytów, koszty prowadzenia ksiąg rachunkowych przez biuro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 OGÓŁEM (1+2+3+4+5+6+7+8+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DOCHÓD BRUTTO (A minus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ładka ZUS / KRUS*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bezpieczenie społeczne i zdrowotne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DOCHOD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stawki podatkowej .......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YSK </w:t>
            </w:r>
            <w:r>
              <w:rPr>
                <w:b/>
                <w:sz w:val="16"/>
                <w:szCs w:val="16"/>
              </w:rPr>
              <w:t>dochód brutto minus koszty składek i podatku dochodowego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skreślić niewłaściw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7:00Z</dcterms:created>
  <dc:creator>Beata Pleciak</dc:creator>
  <dc:description/>
  <cp:keywords/>
  <dc:language>en-US</dc:language>
  <cp:lastModifiedBy>Anna Grenda-Czakon</cp:lastModifiedBy>
  <cp:lastPrinted>2015-04-02T09:03:00Z</cp:lastPrinted>
  <dcterms:modified xsi:type="dcterms:W3CDTF">2022-03-31T07:50:00Z</dcterms:modified>
  <cp:revision>14</cp:revision>
  <dc:subject/>
  <dc:title/>
</cp:coreProperties>
</file>